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60" w:before="0" w:after="0"/>
        <w:jc w:val="right"/>
        <w:rPr>
          <w:i/>
          <w:i/>
          <w:iCs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-228600</wp:posOffset>
            </wp:positionV>
            <wp:extent cx="1251585" cy="180276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4"/>
        </w:rPr>
        <w:t>Химия и жизнь, 1993, № 1</w:t>
      </w:r>
    </w:p>
    <w:p>
      <w:pPr>
        <w:pStyle w:val="Normal"/>
        <w:spacing w:lineRule="auto" w:line="360"/>
        <w:jc w:val="center"/>
        <w:rPr>
          <w:color w:val="FF9900"/>
          <w:lang w:val="ru-RU"/>
        </w:rPr>
      </w:pPr>
      <w:r>
        <w:rPr>
          <w:b/>
          <w:bCs/>
          <w:color w:val="FF9900"/>
          <w:sz w:val="20"/>
          <w:szCs w:val="20"/>
          <w:lang w:val="ru-RU"/>
        </w:rPr>
        <w:t>Фантастика</w:t>
      </w:r>
    </w:p>
    <w:p>
      <w:pPr>
        <w:pStyle w:val="FR1"/>
        <w:spacing w:lineRule="auto" w:line="360" w:before="0" w:after="0"/>
        <w:rPr>
          <w:sz w:val="48"/>
        </w:rPr>
      </w:pPr>
      <w:r>
        <w:rPr>
          <w:sz w:val="48"/>
        </w:rPr>
        <w:t>Я иду по Арсенал-роуд</w:t>
      </w:r>
    </w:p>
    <w:p>
      <w:pPr>
        <w:pStyle w:val="Normal"/>
        <w:spacing w:lineRule="auto" w:line="360"/>
        <w:jc w:val="center"/>
        <w:rPr>
          <w:sz w:val="36"/>
          <w:lang w:val="ru-RU"/>
        </w:rPr>
      </w:pPr>
      <w:r>
        <w:rPr>
          <w:b/>
          <w:bCs/>
          <w:i/>
          <w:iCs/>
          <w:sz w:val="36"/>
          <w:lang w:val="ru-RU"/>
        </w:rPr>
        <w:t>Павел СЕННИКОВ</w:t>
      </w:r>
    </w:p>
    <w:p>
      <w:pPr>
        <w:pStyle w:val="Normal"/>
        <w:spacing w:lineRule="auto" w:line="360"/>
        <w:ind w:firstLine="720"/>
        <w:jc w:val="right"/>
        <w:rPr>
          <w:i/>
          <w:i/>
          <w:iCs/>
          <w:sz w:val="20"/>
          <w:lang w:val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80085</wp:posOffset>
            </wp:positionH>
            <wp:positionV relativeFrom="paragraph">
              <wp:posOffset>198120</wp:posOffset>
            </wp:positionV>
            <wp:extent cx="4318635" cy="48412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635" cy="484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0"/>
          <w:lang w:val="ru-RU"/>
        </w:rPr>
        <w:t>Рисунок Б. ИНДРИКОВА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0"/>
          <w:lang w:val="ru-RU"/>
        </w:rPr>
      </w:pPr>
      <w:r>
        <w:rPr>
          <w:i/>
          <w:iCs/>
          <w:sz w:val="20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Я иду по Арсенал-роуд Я — детектив Пол С Коув, и мои широкие плечи раздвигают бурную толпу. Через полминуты я умру, и знание этого наполняет меня решимостью, хотя где-то в глубине грудной клетки щиплется жалость к себе. Быстрым взглядом острых серых глаз я замечаю гнусную рожу Вудпекера в окне шестого этажа — он уже на месте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Вудпекер — маньяк-убийца, его волосатая клешнеобразная рука нежно гладит шершавый кирпич, лежащий на подоконнике. Я подхожу вплотную к дому, и Вудпекер следит за мною не дыша. Слюна закапала его рубашку — отталкивающее зрелище, надо будет отработать эту деталь. Наконец он бросает кирпич. О, миг желанный! Я расправляю плечи, чтобы умереть красиво. На моем лице печаль и благородство. Таким меня запомнят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И тут какая-то дебелая баба отталкивает меня своими ручищами в сторону! В следующий момент кирпич пробивает ей череп, и хруст костей рвет мне сердце. Но пытка еще не кончена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О мэтр! — произносит она, закатывая глаза перед смертью. — Я большая поклонница вашего пера — я так счастлива спасти вас даже ценой своей жизни!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Затем она удовлетворенно умирает, а я стою как истукан в собравшемся людском скопище и соображаю, как мне бы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>Ровно в задуманное время подбегает репортер Крайнинг</w:t>
      </w:r>
      <w:r>
        <w:rPr>
          <w:bCs/>
          <w:lang w:val="ru-RU"/>
        </w:rPr>
        <w:t xml:space="preserve"> и с ходу начинает бешено </w:t>
      </w:r>
      <w:r>
        <w:rPr>
          <w:lang w:val="ru-RU"/>
        </w:rPr>
        <w:t>чиркать в блокноте. Толпа шепчется и ждет чего-т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— </w:t>
      </w:r>
      <w:r>
        <w:rPr>
          <w:lang w:val="ru-RU"/>
        </w:rPr>
        <w:t>Так, стоп! — командую я. Все обращают взоры ко</w:t>
      </w:r>
      <w:r>
        <w:rPr>
          <w:bCs/>
          <w:lang w:val="ru-RU"/>
        </w:rPr>
        <w:t xml:space="preserve"> мне, а я прямо</w:t>
      </w:r>
      <w:r>
        <w:rPr>
          <w:lang w:val="ru-RU"/>
        </w:rPr>
        <w:t xml:space="preserve"> пылаю негодованием. Повернувшись, пинаю бабищу: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Тебе чего здесь надо было, дура?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Мэтр, — говорит она, почесывая кирпич, — я думала.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lang w:val="ru-RU"/>
        </w:rPr>
        <w:t xml:space="preserve">— </w:t>
      </w:r>
      <w:r>
        <w:rPr>
          <w:bCs/>
          <w:lang w:val="ru-RU"/>
        </w:rPr>
        <w:t>Я не</w:t>
      </w:r>
      <w:r>
        <w:rPr>
          <w:lang w:val="ru-RU"/>
        </w:rPr>
        <w:t xml:space="preserve"> мэтр! — захожусь я криком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Как — не мэтр? — хором удивляются присутствующие. Какая-то тонконогая дамочка падает в обморок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Сейчас я детектив Пол С. Коув, а не писатель Пол С. Коув, недоумки! Вы что, не прочли начало?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Я как-то пропустила, — растерянно говорит бабища. Недоумки согласно кивают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Так что, мэтр, не писать? — спрашивает тупица Крайнинг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Я не мэтр! Не пиши! Провались с глаз долой, пока я тебя не вычеркнул, — отвечаю я горько. — И ты убирайся! — это я женщине. — Чтоб тебя больше не видел до конца творческого пути!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Недовольные, они расходятся. Они не знают, что мне во сто крат тяжелее, чем им, потому что я иду по Арсенал-роуд, детектив Пол С. Коув, и мои широкие плечи обтягивает кожаная куртка. Только что прошел дождь, он разогнал прохожих, и на улице почти пустынно. Вечереет. Это последний вечер в моей жизни, и я вдыхаю озон с упоением, но отчего-то у озона горьковатый привкус. Или эта горечь оттого, что через полминуты я умру? Краем глаза я профессионально замечаю опасность, угнездившуюся в окне седьмого этажа в образе Вудпекера. Его скошенный рот пускает пузыри, которые нетерпеливо лопаются. Он ждет меня, поигрывая увесистым кирпичом, и углы кирпича для надежности заточены. Он ждет меня давно, он знает, что случай сведет нас, чтобы помешать завершению моего столь блистательно начатого расследования по делу бедняжки Энн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Я делаю, постройнев и посерьезнев, шаг, еще шаг. Раздается хлопок, но это, увы, не удар по моей голове. Это Вудпекер с простреленной головой хлопнулся о тротуар прямо передо мной, цепко держа кирпич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«Спокойно!» — говорю я себе. Я знаю, кто это, и он от меня не уйдет. И точно — непревзойденный после меня сыщик Эдройт пересекает улицу, направляясь ко мне. Ну и рожа! Хоть бы не улыбался, а то могу не сдержаться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Хэлло! Пол! — орет он в обычной эдройтовской манере. — Я чуть было не опоздал!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Ты начало читал? — вместо приветствия (обойдется!) спрашиваю я. Он отводит глаза и нагло врет: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Ну, читал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И что же ты прочел?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Ну, мэтр, — скулит он, — разве все упомнишь?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Я не мэтр, — отрезаю я. Он разевает рот и выкатывает бельмы. — И этот рассказ не про тебя. Он про детектива Пола С. Коува, понял?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Я вижу, как он страдает, но мне от этого не легче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Чего тебе не сидится? — пытаю я.— Этот рассказ — с расследованием, которое тебе не по зубам. И вообще — ты мне надоел. Вечно суешь свой нос, куда тебя не просят. Конечно, хорошее качество для сыщика, но в своем рассказе про себя я этого не потерплю. Вали отсюда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>Я бы и пинка ему дал, но тут подлетел</w:t>
      </w:r>
      <w:r>
        <w:rPr>
          <w:bCs/>
          <w:lang w:val="ru-RU"/>
        </w:rPr>
        <w:t xml:space="preserve"> этот очкарик</w:t>
      </w:r>
      <w:r>
        <w:rPr>
          <w:lang w:val="ru-RU"/>
        </w:rPr>
        <w:t xml:space="preserve"> с блокнотом и ну строчить, как ошпаренный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Брось, — говорю, — это не я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Он даже не обрадовался. Все они неблагодарные. Думают только о себе. Тяжело работать с этой публикой. Занятый такими неутешительными мыслями, я иду по Арсенал-роуд, не обходя луж, оставленных дождиком, и на душе у меня неспокойно. Мне, детективу Полу С. Коуву, не хочется умирать и очень жаль отечественную криминалистику, теряющую в моем лице безграничные возможности. Но Вудпекер на своем привычном месте, в окне восьмого этажа, ласкает и ласкает любовно отшлифованный кирпич единственной незабинтованной рукой — остальные конечности у него в гипсе, а голова обмотана так, что видны только глаза — гноящиеся, воспаленные, сумасшедшие. Он идиот, этот Вудпекер. Но даже от идиота я приму смерть достойно; для писателя Пола С. Коува я готов на все. Не торопясь и уверенно, я прохожу под окнами, и шаг мой вторит биению миллионов сердец, обиженных всякими вудпекерами. Их славный защитник погибнет, сраженный коварной рукой. Жаль!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И вот кирпич, радостно посвистывая, проникает в мой череп. От боли и упоения я забываюсь на мостовой. Просто лежу и слышу топот ног множества людей, спешащих ко мне и ломающих руки в отчаянии. Они обступили меня и плачут. Подбежал Крайнинг. Скрипя пером, он шмыгает носом — как он любил меня! Что-то жгучее капает мне на лицо. Достав каплю языком, убеждаюсь, что это слезы, и открываю глаза. Плачет Вудпекер, свесившись через карниз; в его злодейской душе сейчас происходят большие перемены при виде моря страдания, залившего улицу. С высоты своего восьмого этажа он видит, как ширится это море, охватывая весь город и далее страну. Это газета Крайнинга выпустила специальный номе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— </w:t>
      </w:r>
      <w:r>
        <w:rPr>
          <w:lang w:val="ru-RU"/>
        </w:rPr>
        <w:t xml:space="preserve">Газету! — требую я. По рядам прошелестела газета. Я читаю размытые строчки </w:t>
      </w:r>
      <w:r>
        <w:rPr>
          <w:bCs/>
          <w:lang w:val="ru-RU"/>
        </w:rPr>
        <w:t>на</w:t>
      </w:r>
      <w:r>
        <w:rPr>
          <w:lang w:val="ru-RU"/>
        </w:rPr>
        <w:t xml:space="preserve"> мокрой от слез бумаге и полнюсь радостью. Это мой некролог, безукоризненно печальный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Ну наконец-то мое имя приобрело всемирную известность! Я так и купаюсь в лучах славы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Жалко его, — всхлипывает тонконогая дамочка, — такой хороший детектив был. Красивый. Всегда очень чутко чувствовал несправедливость и боролся с нею, не щадя себя..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И чего этот дурак Пол С. Коув подвел его под смерть? — негодует кто-то в толпе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Эй, — говорю, — моя слава — это моя слава. Я, писатель Пол С. Коув, не отделяю себя от детектива Пола С. Коува, прославившего мое имя своей героической гибелью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Но критикан не унимается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Ну-ну! — кричит. — Твоя писанина как лежала на унитазном бачке, так и полежит. А вот детектива Пола С. Коува мы все знали и почитали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Тут с ревом подъезжает «скорая помощь», и санитары бросаются укладывать погибшего на носилки. Я подошел помочь перенести останки моего героя, но меня нагло отпихнули, словно не я был убит только что. Но я не высказываю и тени негодования, потому что писатель Пол С. Коув неизмеримо выше всей этой черни. Хотя уже чувствую — что-то здесь не так. И терпеливо объясняю: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В газете напечатано имя Пол С. Коув, и вы прекрасно знаете,</w:t>
      </w:r>
      <w:r>
        <w:rPr>
          <w:bCs/>
          <w:lang w:val="ru-RU"/>
        </w:rPr>
        <w:t xml:space="preserve"> это я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Писатель-то? — язвит какой-то алкоголик с авоськой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Писатель, — с достоинством отвеча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lang w:val="ru-RU"/>
        </w:rPr>
        <w:t>—</w:t>
      </w:r>
      <w:r>
        <w:rPr>
          <w:lang w:val="ru-RU"/>
        </w:rPr>
        <w:t xml:space="preserve"> </w:t>
      </w:r>
      <w:r>
        <w:rPr>
          <w:lang w:val="ru-RU"/>
        </w:rPr>
        <w:t>А погиб детектив. Почему и слава ему. А ты</w:t>
      </w:r>
      <w:r>
        <w:rPr>
          <w:bCs/>
          <w:lang w:val="ru-RU"/>
        </w:rPr>
        <w:t xml:space="preserve"> хам.</w:t>
      </w:r>
      <w:r>
        <w:rPr>
          <w:lang w:val="ru-RU"/>
        </w:rPr>
        <w:t xml:space="preserve"> Кого хочешь тут спроси — всяк тебе ответит то же само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>Путает что-то. Грубиян я, когда детектив, а сейчас я интеллигент. Я спокойно оглядываю их ухмыляющиеся лица. Они не признают моей широкой славы. Ух, как я их вычеркну! Вновь внимательно перечитываю некролог. М-да, загвоздка. Так и написано — «детектив». Ясно — Крайнинг постарался. Его дотошность и скрупулезность вот где у меня сидят! Тоже мне шрайбикус. Мог бы ограничиться одним именем, если не хватило духу написать: «писатель и детектив». И эти тоже хороши — им обязательно надо указать своим корявым пальцем на приписку слабоумного газетчика. Я поднимаю свой холодный взгляд, и толпа, робея, редеет. Они-то отлично знают, что предвещает такой взгляд известного писателя Пола С. Коува, и спешат обделать свои делишки, пока не вычеркнуты. Замечаю опущенные плечи Крайнинга, бочком отступающего за угол. Вид у него крайне отсутствующий, но я так глянул</w:t>
      </w:r>
      <w:r>
        <w:rPr>
          <w:bCs/>
          <w:lang w:val="ru-RU"/>
        </w:rPr>
        <w:t xml:space="preserve"> в его</w:t>
      </w:r>
      <w:r>
        <w:rPr>
          <w:lang w:val="ru-RU"/>
        </w:rPr>
        <w:t xml:space="preserve"> сторону, что у</w:t>
      </w:r>
      <w:r>
        <w:rPr>
          <w:bCs/>
          <w:lang w:val="ru-RU"/>
        </w:rPr>
        <w:t xml:space="preserve"> него</w:t>
      </w:r>
      <w:r>
        <w:rPr>
          <w:lang w:val="ru-RU"/>
        </w:rPr>
        <w:t xml:space="preserve"> отпала охота придуриваться и он виновато поплелся ко мне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Что-нибудь опять не так, мэтр?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А ты и не догадываешься? — любопытствую я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Вы же сами меня таким сделали, — гнусавит он. — Я не могу иначе. И в начале указано, что вы детектив. Я у вас всегда писал всю правду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Неужели? Так чего же ты не писал о моей славе?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Мэтр, — блеет этот несчастный, — я не нахожу ее очевидной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Наглец! Но я спокоен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Я презираю его. Я поворачиваюсь прочь и иду по Арсенал-роуд, стараясь забыть этот глупый случай. Все-таки я — писатель Пол С. Коув, добрый и отзывчивый человек, настолько чуткий, что чувствую, как меня читают. Мое умное худощавое лицо обращено вдаль, и отрешенный взгляд наблюдает обычную для Арсенал-роуд картину — в окно восьмого этажа сидит в кресле-каталке Вудпекер и в притянутой руке зажимает кирпич со свинцовыми пломбами. На улице маловато пешеходов для этого часа, поскольку только что прошел дождь. Воздух несколько душноват, поэтому я снимаю плащ и элегантно вешаю его на изящно согнутую руку, а шляпу небрежно чуть сдвигаю к уху. Я шагаю, и вдруг этот невыносимый треск! Чуть было не забыл о Вудпекере. Оказывается, он уже угодил в меня своим смертоносным стройматериалом. Быстро падаю и жду Крайнинга. Тем временем собирается толпа, но плача что-то не слышно. Наверно, еще не осознали потерю. Лежу, скучаю. В сердце лезет холодок, потому что лежу я в луже и это не очень приятно. Впрочем, всякий поймет, что у меня не было времени осматриваться. А вот наконец и репортер. Он вяло достает блокнот, долго и нудно отыскивает чистое место и пишет под диктовку Вудпекера, который тоже спустился с этажа поглазеть на смерть великого писателя: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Всемирно известный писатель..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lang w:val="ru-RU"/>
        </w:rPr>
        <w:t>О,</w:t>
      </w:r>
      <w:r>
        <w:rPr>
          <w:lang w:val="ru-RU"/>
        </w:rPr>
        <w:t xml:space="preserve"> известность, о, слава!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...Пол С. Коув..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Как мне хорошо!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...подох нынче вечером на Арсенал-роуд!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Подох? — уточняю. — Ошибки нет?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Нет, нет ошибки, — злорадно скрипит Вудпекер. Кто-то пинает меня: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У-у, собака! Всех загонял!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Отписался наконец-то, — пищит тонконогая дамочка. — Долго же мы этого ждали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Меня, — бьет себя в грудь Крайнинг, — меня, талантливого репортера, принуждал к очковтирательству!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Ха, талант! С такими-то прыщами?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Я с улыбкой требую газету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А че читать-то, — бормочет алкоголик с авоськой, — подох да подох, туда тебе и дорога. Больше не будешь бумагу переводить, суслик косноязычный!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Простите, но в этот момент мне стало невтерпеж. Это я-то косноязычный? Я сделал страшное лицо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Ну че кривляешься, морда, — дышит перегаром алкоголик, — ну-ка вычеркни, попробуй. Ты же готов, сдох, понял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>Неприятный оборот. Этого я не предусмотрел. Надо что-то делать, иначе, судя по</w:t>
      </w:r>
      <w:r>
        <w:rPr>
          <w:bCs/>
          <w:lang w:val="ru-RU"/>
        </w:rPr>
        <w:t xml:space="preserve"> их </w:t>
      </w:r>
      <w:r>
        <w:rPr>
          <w:lang w:val="ru-RU"/>
        </w:rPr>
        <w:t>лицам, кирпич покажется разминкой. Какая изнанка у славы! Но есть идея. Я многозначительно улыбаюсь, что их бесит, и задаю свой неотразимый вопрос: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Начало читали?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Читали, читали, — гудят они, надвигаясь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Плащ я снял?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Снял, снял, — тычет костылем</w:t>
      </w:r>
      <w:r>
        <w:rPr>
          <w:bCs/>
          <w:lang w:val="ru-RU"/>
        </w:rPr>
        <w:t xml:space="preserve"> мне в грудь Вудпекер, но я изысканно вежлив: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Так утритесь, олигофрены! Шляпа-то на мне! — И я непринужденно снимаю ее. Конечно, внутри шляпы прочная пластиковая касочка, в которой кирпич и застрял. Видели бы вы их лица! Они не сомневались, что я сейчас начну вычеркивать налево-направо. Как они сжались и посерели, бедолаги! Но я великодушен. Я на вершине славы — что мне еще надо? Крайнинг напевает мне на ухо что-то подхалимское, но я брезгливо отстраняюсь. Сейчас он побежит топиться, а я пока спокойно прочту-таки некролог. Тонконогая дамочка немедленно подает мне свежезаплаканную газету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И тут что-то знакомое падает мне на голову. Ощупав рукой, убеждаюсь, что в моем черепе завяз кирпич. Ай да Вудпекер, ай да молодец! Не смотри, что инвалид! Мне становится смешно. И окружающие сразу повеселели. Чуют поживу, воронье! Я поднимаю голову и весело кричу труженику кирпича: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Поздно, Вудпекер! Рассказ давно закончен!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Ответом мне служит его слабое завывание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Я надеваю шляпу, подхватываю тонконогую дамочку под локоток и гордо удаляюсь сквозь смятенную толпу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FR1"/>
        <w:spacing w:lineRule="auto" w:line="360" w:before="0" w:after="0"/>
        <w:jc w:val="righ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Химия и жизнь, 1993, № 1, С. 104 - 107.</w:t>
      </w:r>
    </w:p>
    <w:p>
      <w:pPr>
        <w:pStyle w:val="Normal"/>
        <w:rPr>
          <w:sz w:val="12"/>
        </w:rPr>
      </w:pPr>
      <w:r>
        <w:rPr>
          <w:sz w:val="12"/>
        </w:rPr>
        <w:t xml:space="preserve">OCR   В. </w:t>
      </w:r>
      <w:r>
        <w:rPr>
          <w:sz w:val="12"/>
          <w:lang w:val="ru-RU"/>
        </w:rPr>
        <w:t>Кузьмин</w:t>
      </w:r>
    </w:p>
    <w:p>
      <w:pPr>
        <w:pStyle w:val="Normal"/>
        <w:rPr>
          <w:sz w:val="12"/>
        </w:rPr>
      </w:pPr>
      <w:r>
        <w:rPr>
          <w:sz w:val="12"/>
        </w:rPr>
        <w:t>1998 - May. 2001</w:t>
      </w:r>
    </w:p>
    <w:p>
      <w:pPr>
        <w:pStyle w:val="Normal"/>
        <w:rPr>
          <w:i/>
          <w:i/>
          <w:iCs/>
          <w:sz w:val="12"/>
          <w:lang w:val="ru-RU"/>
        </w:rPr>
      </w:pPr>
      <w:r>
        <w:rPr>
          <w:i/>
          <w:iCs/>
          <w:sz w:val="12"/>
          <w:lang w:val="ru-RU"/>
        </w:rPr>
        <w:t>Проект «Старая фантастика»</w:t>
      </w:r>
    </w:p>
    <w:p>
      <w:pPr>
        <w:pStyle w:val="Normal"/>
        <w:rPr>
          <w:i/>
          <w:i/>
          <w:iCs/>
          <w:sz w:val="20"/>
          <w:lang w:val="ru-RU"/>
        </w:rPr>
      </w:pPr>
      <w:r>
        <w:rPr>
          <w:i/>
          <w:iCs/>
          <w:sz w:val="12"/>
        </w:rPr>
        <w:t>http</w:t>
      </w:r>
      <w:r>
        <w:rPr>
          <w:i/>
          <w:iCs/>
          <w:sz w:val="12"/>
          <w:lang w:val="ru-RU"/>
        </w:rPr>
        <w:t>://</w:t>
      </w:r>
      <w:r>
        <w:rPr>
          <w:i/>
          <w:iCs/>
          <w:sz w:val="12"/>
        </w:rPr>
        <w:t>sf</w:t>
      </w:r>
      <w:r>
        <w:rPr>
          <w:i/>
          <w:iCs/>
          <w:sz w:val="12"/>
          <w:lang w:val="ru-RU"/>
        </w:rPr>
        <w:t>.</w:t>
      </w:r>
      <w:r>
        <w:rPr>
          <w:i/>
          <w:iCs/>
          <w:sz w:val="12"/>
        </w:rPr>
        <w:t>nm</w:t>
      </w:r>
      <w:r>
        <w:rPr>
          <w:i/>
          <w:iCs/>
          <w:sz w:val="12"/>
          <w:lang w:val="ru-RU"/>
        </w:rPr>
        <w:t>.</w:t>
      </w:r>
      <w:r>
        <w:rPr>
          <w:i/>
          <w:iCs/>
          <w:sz w:val="12"/>
        </w:rPr>
        <w:t>ru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0"/>
          <w:lang w:val="ru-RU"/>
        </w:rPr>
      </w:pPr>
      <w:r>
        <w:rPr>
          <w:i/>
          <w:iCs/>
          <w:sz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09:20:00Z</dcterms:created>
  <dc:creator>Кузьмин </dc:creator>
  <dc:description/>
  <dc:language>en-US</dc:language>
  <cp:lastModifiedBy>Кузьмин </cp:lastModifiedBy>
  <dcterms:modified xsi:type="dcterms:W3CDTF">2001-05-21T09:34:00Z</dcterms:modified>
  <cp:revision>5</cp:revision>
  <dc:subject/>
  <dc:title>Фантастика</dc:title>
</cp:coreProperties>
</file>